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06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61-2025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дом удовлетворено заявление о признании гражданина недееспособным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куратурой Становлянского района в порядке части 3 статьи 45 ГПК РФ принято участие в рассмотрении гражданского дела по заявлению жителя с. Становое о признании гражданина недееспособным.</w:t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ходе судебного разбирательства были допрошены свидетели по данным обстоятельствам, проведена комплексная судебно-психиатрическая экспертиза, по выводам которой лицо не осознает окружающую обстановку и не понимает значение своих действий, в связи с чем суд удовлетворил заявление в полном объеме. </w:t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331"/>
        <w:ind w:left="10" w:right="38" w:hanging="0"/>
        <w:jc w:val="both"/>
        <w:rPr>
          <w:color w:val="000000"/>
        </w:rPr>
      </w:pPr>
      <w:r>
        <w:rPr>
          <w:sz w:val="28"/>
          <w:szCs w:val="28"/>
        </w:rPr>
        <w:t xml:space="preserve">       </w:t>
      </w:r>
      <w:r>
        <w:rPr>
          <w:color w:val="000000"/>
        </w:rPr>
        <w:t xml:space="preserve"> </w:t>
      </w:r>
    </w:p>
    <w:p>
      <w:pPr>
        <w:pStyle w:val="TextBody"/>
        <w:spacing w:lineRule="exact" w:line="240"/>
        <w:ind w:right="45" w:hanging="284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left="-284"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    А.В. Герасимов 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5:17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5-06-16T15:23:00Z</dcterms:modified>
  <cp:revision>3</cp:revision>
  <dc:subject/>
  <dc:title>                                                                                 </dc:title>
</cp:coreProperties>
</file>