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07" w:type="dxa"/>
        <w:jc w:val="left"/>
        <w:tblInd w:w="-227" w:type="dxa"/>
        <w:tblLayout w:type="fixed"/>
        <w:tblCellMar>
          <w:top w:w="57" w:type="dxa"/>
          <w:left w:w="227" w:type="dxa"/>
          <w:bottom w:w="0" w:type="dxa"/>
          <w:right w:w="227" w:type="dxa"/>
        </w:tblCellMar>
      </w:tblPr>
      <w:tblGrid>
        <w:gridCol w:w="2864"/>
        <w:gridCol w:w="1891"/>
        <w:gridCol w:w="477"/>
        <w:gridCol w:w="4675"/>
      </w:tblGrid>
      <w:tr>
        <w:trPr>
          <w:trHeight w:val="2326" w:hRule="exact"/>
          <w:cantSplit w:val="true"/>
        </w:trPr>
        <w:tc>
          <w:tcPr>
            <w:tcW w:w="4755" w:type="dxa"/>
            <w:gridSpan w:val="2"/>
            <w:tcBorders/>
          </w:tcPr>
          <w:p>
            <w:pPr>
              <w:pStyle w:val="Normal1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477" w:type="dxa"/>
            <w:vMerge w:val="restart"/>
            <w:tcBorders/>
          </w:tcPr>
          <w:p>
            <w:pPr>
              <w:pStyle w:val="Normal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5" w:type="dxa"/>
            <w:vMerge w:val="restart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  <w:r>
              <w:rPr>
                <w:sz w:val="28"/>
              </w:rPr>
              <w:t xml:space="preserve">15.04.2025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61-2025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864" w:type="dxa"/>
            <w:tcBorders/>
          </w:tcPr>
          <w:p>
            <w:pPr>
              <w:pStyle w:val="Normal1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              </w:t>
            </w:r>
          </w:p>
        </w:tc>
        <w:tc>
          <w:tcPr>
            <w:tcW w:w="1891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7" w:type="dxa"/>
            <w:vMerge w:val="continue"/>
            <w:tcBorders/>
          </w:tcPr>
          <w:p>
            <w:pPr>
              <w:pStyle w:val="Normal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75" w:type="dxa"/>
            <w:vMerge w:val="continue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а информиру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Женщине, уклоняющейся от уплаты алиментов суд назначил наказание в виде лишения свободы»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новлянским районным судом рассмотрено уголовное дело в отношении жительницы Становлянского района обвиняемой в совершении преступления, предусмотренного ч. 1 ст. 157 УК РФ. 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Установлено, что она в период с 01.07.2024 года по 27.11.2024 года без уважительных причин в нарушение решения суда неоднократно не уплачивала алименты на содержание несовершеннолетней дочери. Ранее она была привлечена к административной ответственности по ст. 5.35.1 ч. 1 КоАП РФ, ей было назначено наказание в виде обязательных работ сроком 100 часов, которое она отбыла в полном объеме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 xml:space="preserve">В судебном заседании подсудимая вину признала в полном объеме, воспользовалась правом, предусмотренным ст. 51 Конституции РФ, и от дачи показаний отказалась, подтвердив свои показания, данные в ходе предварительного расследования. Её вина подтвердилась показаниями свидетелей, материалами уголовного дела. 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  <w:t>При назначении наказания подсудимой в соответствии с требованиями ст. ст. 6 ч. 1 и 60 ч. З УК РФ суд учел характер и степень общественной опасности совершенного ею преступления, личность виновной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К обстоятельствам, смягчающим наказание подсудимой в силу ст. 61 ч. 2 УК РФ суд учел признание ею своей вины и заявление о раскаянии в содеянном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Предусмотренных ст. 63 ч. 1 УК РФ обстоятельств, отягчающих наказание подсудимой, суд в её действиях не установил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Приговором Становлянского районного суда она признана виновной в совершении преступления, предусмотренного ст. 157 ч. 1 УК РФ, и ей назначено наказание в виде 6 месяцев лишения свободы.</w:t>
      </w:r>
    </w:p>
    <w:p>
      <w:pPr>
        <w:pStyle w:val="Normal"/>
        <w:ind w:left="-284" w:firstLine="568"/>
        <w:jc w:val="both"/>
        <w:rPr/>
      </w:pPr>
      <w:r>
        <w:rPr>
          <w:sz w:val="28"/>
          <w:szCs w:val="28"/>
        </w:rPr>
        <w:t>На основании ст. 74 ч.ч. 4, 5 УК РФ отменено ей условное осуждение по предыдущему приговору суда и в соответствии с ч. 1 ст. 70 УК РФ, к назначенному наказанию частично присоединить не отбытое наказание по предыдущему приговору Становлянского районного суда, окончательно назначено наказание в виде 1 года 1 месяца лишения свободы с отбыванием в колонии -поселении.</w:t>
      </w:r>
    </w:p>
    <w:p>
      <w:pPr>
        <w:pStyle w:val="Normal"/>
        <w:ind w:left="-284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00" w:leader="none"/>
        </w:tabs>
        <w:spacing w:lineRule="exact" w:line="331"/>
        <w:ind w:left="10" w:right="38" w:hanging="1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TextBody"/>
        <w:spacing w:lineRule="exact" w:line="240"/>
        <w:ind w:right="45" w:hanging="284"/>
        <w:rPr>
          <w:sz w:val="28"/>
          <w:szCs w:val="28"/>
        </w:rPr>
      </w:pPr>
      <w:r>
        <w:rPr>
          <w:sz w:val="28"/>
          <w:szCs w:val="28"/>
        </w:rPr>
        <w:t xml:space="preserve">Ст. помощник прокурора района </w:t>
      </w:r>
    </w:p>
    <w:p>
      <w:pPr>
        <w:pStyle w:val="TextBody"/>
        <w:spacing w:lineRule="exact" w:line="240"/>
        <w:ind w:right="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-284" w:right="45" w:hanging="0"/>
        <w:rPr/>
      </w:pPr>
      <w:r>
        <w:rPr>
          <w:sz w:val="28"/>
          <w:szCs w:val="28"/>
        </w:rPr>
        <w:t xml:space="preserve">младший советник юстиции                                                                  Е.И. Малютина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4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cs="Courier New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color w:val="008000"/>
    </w:rPr>
  </w:style>
  <w:style w:type="character" w:styleId="2">
    <w:name w:val="Стиль2 Знак"/>
    <w:qFormat/>
    <w:rPr>
      <w:sz w:val="28"/>
      <w:szCs w:val="28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44" w:firstLine="284"/>
      <w:jc w:val="both"/>
    </w:pPr>
    <w:rPr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1701" w:right="45" w:hanging="1701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exact" w:line="200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9"/>
      <w:ind w:firstLine="682"/>
      <w:jc w:val="both"/>
    </w:pPr>
    <w:rPr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тиль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3:07:00Z</dcterms:created>
  <dc:creator>PUMP</dc:creator>
  <dc:description/>
  <cp:keywords/>
  <dc:language>en-US</dc:language>
  <cp:lastModifiedBy>Герасимов Андрей Валерьевич</cp:lastModifiedBy>
  <cp:lastPrinted>2022-09-26T12:46:00Z</cp:lastPrinted>
  <dcterms:modified xsi:type="dcterms:W3CDTF">2025-04-15T13:38:00Z</dcterms:modified>
  <cp:revision>4</cp:revision>
  <dc:subject/>
  <dc:title>                                                                                 </dc:title>
</cp:coreProperties>
</file>