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Оценка технического состояния автомобильных дорог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проведена проверка соблюдения требований законодательства об автомобильных дорогах и о дорожной деятельности в Российской Федерации в части проведения оценки технического состояния автомобильных дорог общего пользования местного значения в границах Георгиевского территориального отдела администрации Становлянского муниципального округа Липецкой области, в ходе которой установлено следующе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 из вопросов местного значения муниципального округа, в соответствии с п. 5 ст. 16 Федерального закона РФ от 06.10.2003 №131-ФЗ «Об общих принципах организации местного самоуправления в Российской Федерации» относится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муниципального, городского округа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12 ст. 3 Федерального закона от 08 ноября 2007 г.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 (далее – Закон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ч. 4 ст. 17 Закона, в целях определения соответствия транспортно-эксплуатационных характеристик автомобильных дорог требованиям технических регламентов владельцами автомобильных дорог в </w:t>
      </w:r>
      <w:r>
        <w:rPr>
          <w:color w:val="000000"/>
          <w:sz w:val="28"/>
          <w:szCs w:val="28"/>
          <w:u w:val="single"/>
        </w:rPr>
        <w:t>порядке</w:t>
      </w:r>
      <w:r>
        <w:rPr>
          <w:color w:val="000000"/>
          <w:sz w:val="28"/>
          <w:szCs w:val="28"/>
        </w:rPr>
        <w:t>, установленном уполномоченным Правительством Российской Федерации федеральным органом исполнительной власти, проводится оценка технического состояния автомобильных дорог. Капитальный ремонт или ремонт автомобильных дорог осуществляется в случае не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2 Приказа Министерства транспорта Российской Федерации от 7 августа 2020 г. № 288 «О порядке проведения оценки технического состояния автомобильных дорог», оценка технического состояния автомобильных дорог проводится в отношении всех автомобильных дорог в Российской Федерации» (далее – Приказ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а технического состояния автомобильных дорог в целях определения соответствия транспортно-эксплуатационных характеристик автомобильных дорог требованиям технических регламентов проводится владельцами автомобильных дорог на основании результатов обследования и анализа информации о транспортно-эксплуатационных характеристиках автомобильных дорог (п. 3 Приказ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.п. 1 и п.п. 2 п. 4 Приказа, при оценке технического состояния автомобильных дорог осуществляются следующие виды обследов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вичное обследование, которое проводится один раз в 3-5 лет со дня проведения первичного обслед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вторное обследование, которое проводится ежегодно (в год проведения первичного обследования повторное обследование не проводи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оценки технического состояния владельцев автомобильной дороги устанавливается соответствие транспортно-эксплуатационных характеристик автомобильной дороги требованиям технических регламентов, обосновывается возможность движения транспортного средства, осуществляющего перевозки тяжеловесных и (или) крупногабаритных грузов по автомобильным дорогам (п. 6 Приказ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, что в границах Георгиевского территориального отдела администрации Становлянского муниципального округа Липецкой области находятся 4 </w:t>
      </w:r>
      <w:bookmarkStart w:id="0" w:name="_Hlk165042571"/>
      <w:r>
        <w:rPr>
          <w:color w:val="000000"/>
          <w:sz w:val="28"/>
          <w:szCs w:val="28"/>
        </w:rPr>
        <w:t xml:space="preserve">автомобильных дороги общего пользования местного значения: «ст. Грунин-Воргол-прим. к а/д «Чернолес -прим. к а/д М-4 «Дон»»; пос. им. Димитрова-прим. к а/д «Чернолес -прим. к а/д М-4 «Дон»»; д. Паленка – с. Георгиевское; д. Подгорная-прим. к а/д «Ястребин Колодезь-прим. к а/д Лимовое-Покровское с подъездом к с. Глебовка». </w:t>
      </w:r>
      <w:bookmarkEnd w:id="0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показала, что оценка технического состояния вышеуказанных автомобильных дорог общего пользования местного значения не проводилась, акт либо иной документ не составлялся.     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 выявленным нарушения закона  прокурором района в Становлянский районный суд направлено административное исковое заявление о </w:t>
      </w:r>
      <w:r>
        <w:rPr>
          <w:color w:val="000000"/>
          <w:sz w:val="28"/>
          <w:szCs w:val="28"/>
        </w:rPr>
        <w:t>признании незаконным бездействие администрации Становлянского муниципального округа Липецкой области по проведению оценки технического состояния автомобильных дорог общего пользования местного значения и обязании в течение 9 месяцев с момента вступления решения суда в законную силу провести оценку технического состояния автомобильных дорог общего пользования местного значения – «ст. Грунин-Воргол-прим. к а/д «Чернолес -прим. к а/д М-4 «Дон»», пос. им. Димитрова-прим. к а/д «Чернолес -прим. к а/д М-4 «Дон»», д. Паленка – с. Георгиевское, д. Подгорная-прим. к а/д «Ястребин Колодезь-прим. к а/д Лимовое-Покровское с подъездом к с. Глебовка», расположенных в границах Георгиевского территориального отдела администрации Становлянского муниципального округа Липец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03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1:32:00Z</dcterms:modified>
  <cp:revision>4</cp:revision>
  <dc:subject/>
  <dc:title>                                                                                 </dc:title>
</cp:coreProperties>
</file>