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Мониторингом сети «Интернет» выявлены сайты о продаже предметов военной атрибутики и символики 3 рейха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роведен мониторинг Интернет - сайтов, содержащих материалы, нарушающие требования федерального законодательства об информации, информационных технологиях и противодействии экстремисткой деятельности, законодательства об основных гарантиях прав ребенка в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проверки Интернет - ресурсов выявлен сайт ………..на страницах которого демонстрируются и предлагаются к продаже предметы с нацистской атрибутикой и символикой, а также символикой и атрибутикой, сходной с нацисткой атрибутикой или символикой до степени смешения. </w:t>
      </w:r>
      <w:r>
        <w:rPr>
          <w:color w:val="000000"/>
          <w:sz w:val="28"/>
          <w:szCs w:val="28"/>
          <w:lang w:bidi="ru-RU"/>
        </w:rPr>
        <w:t>Так, в продаже имелись орден крови, золотой значок НДСАП, знак СС и друг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ми ст. 2 Федерального закона от 27.06.2006 № 149-ФЗ "Об информации, информационных технологиях и о защите информации" (далее – Закон № 149-ФЗ) закреплено, что информационно-телекоммуникационная сеть –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. 4 Закона Российской Федерации "О средствах массовой информации" указано на недопущение использования средств массовой информации в целях совершения уголовно наказуемых деяний, для разглашения сведений, составляющих государственную или иную специально охраняемую законом тайну, для распростран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, а также материалов, пропагандирующих порнографию, культ насилия и жесток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паганда и публичное демонстрирование нацистской атрибутики или символики либо символики и атрибутики, сходных с нацисткой атрибутикой или символикой до степени смешения отнесено к экстремистской деятельности в соответствии со </w:t>
      </w:r>
      <w:hyperlink r:id="rId2">
        <w:r>
          <w:rPr>
            <w:rStyle w:val="InternetLink"/>
            <w:sz w:val="28"/>
            <w:szCs w:val="28"/>
          </w:rPr>
          <w:t>ст.1</w:t>
        </w:r>
      </w:hyperlink>
      <w:r>
        <w:rPr>
          <w:color w:val="000000"/>
          <w:sz w:val="28"/>
          <w:szCs w:val="28"/>
        </w:rPr>
        <w:t xml:space="preserve"> Федерального закона от 25.07.2002 № 114-ФЗ "О противодействии экстремистской деятельности", в соответствии со ст.ст. 12, 13 указанного Федерального закона запрещается использование сетей связи общего пользования для осуществления экстремист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традиций народов России хранить и беречь память о защитниках Родины, тех, кто отдал свои жизни в борьбе за ее свободу и независимость, принимая во внимание, что забота об участниках, ветеранах и жертвах войны является историческим долгом общества и государства, учитывая народный, освободительный характер Великой Отечественной войны, участие в ней народов Европы и других континентов, необходимость международного сотрудничества в целях поддержания всеобщего мира и согласия, недопущения проявлений фашизма в любой форме, принят </w:t>
      </w:r>
      <w:hyperlink r:id="rId3"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color w:val="000000"/>
          <w:sz w:val="28"/>
          <w:szCs w:val="28"/>
        </w:rPr>
        <w:t xml:space="preserve"> от 19.05.1995 № 80-ФЗ "Об увековечении победы советского народа в Великой Отечественной войне 1941-1945 годов"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. 6</w:t>
        </w:r>
      </w:hyperlink>
      <w:r>
        <w:rPr>
          <w:color w:val="000000"/>
          <w:sz w:val="28"/>
          <w:szCs w:val="28"/>
        </w:rPr>
        <w:t xml:space="preserve"> Федерального закона от 19.05.1995 № 80-ФЗ важнейшим направлением государственной политики Российской Федерации по увековечению Победы советского народа в Великой Отечественной войне является решительная борьба с проявлениями фашизма. В Российской Федерации запрещается использование в любой форме нацистской символики как оскорбляющей многонациональный народ и память о понесенных в Великой Отечественной войне жертв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положений </w:t>
      </w:r>
      <w:hyperlink r:id="rId5">
        <w:r>
          <w:rPr>
            <w:rStyle w:val="InternetLink"/>
            <w:sz w:val="28"/>
            <w:szCs w:val="28"/>
          </w:rPr>
          <w:t>ст. 14</w:t>
        </w:r>
      </w:hyperlink>
      <w:r>
        <w:rPr>
          <w:color w:val="000000"/>
          <w:sz w:val="28"/>
          <w:szCs w:val="28"/>
        </w:rPr>
        <w:t xml:space="preserve"> Федерального закона от 24.07.1998 № 124-ФЗ "Об основных гарантиях прав ребенка в Российской Федерации" в Российской Федерации должна обеспечиваться защита ребенка от национальной, классовой и социальной нетерпимости, от пропаганды социального, 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наркоманию, токсикоманию, антиобщественное поведение. Согласно </w:t>
      </w:r>
      <w:hyperlink r:id="rId6">
        <w:r>
          <w:rPr>
            <w:rStyle w:val="InternetLink"/>
            <w:sz w:val="28"/>
            <w:szCs w:val="28"/>
          </w:rPr>
          <w:t>ст. 11</w:t>
        </w:r>
      </w:hyperlink>
      <w:r>
        <w:rPr>
          <w:color w:val="000000"/>
          <w:sz w:val="28"/>
          <w:szCs w:val="28"/>
        </w:rPr>
        <w:t xml:space="preserve"> Федерального закона от 29.12.2010 № 436-ФЗ "О защите детей от информации, причиняющей вред их здоровью и развитию" не допускается оборот, в том числе распространение посредством сети "Интернет", информационной продукции, содержащей информацию, причиняющую вред здоровью и (или) развитию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ные на страницах сайта изображения нацистской символики и атрибутики, а также символики и атрибутики, сходные с нацистской атрибутикой или символикой до степени смешения, в сознании народов России ассоциируются с фашизмом. Свободный доступ к указанной информации способствует проявлению интереса к теме нацизма, пропаганде идеологии фашизма.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color w:val="000000"/>
          <w:sz w:val="28"/>
          <w:szCs w:val="28"/>
        </w:rPr>
        <w:t xml:space="preserve"> РФ, признавая за каждым свободу мысли и свободу слова, право на объединение, запрещает пропаганду или агитацию, возбуждающие социальную, расовую, национальную или религиозную ненависть и вражду, пропаганду социального, расового, национального, религиозного или языкового превосходства, а также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 (часть 5 статьи 13, части 1 и 2 статьи 29, статья 3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м конституционным положениям корреспондируют положения </w:t>
      </w:r>
      <w:hyperlink r:id="rId8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"О противодействии экстремистской деятельности", который, определяя правовые и организационные основы противодействия экстремистской деятельности и устанавливая ответственность за ее осуществление, относит к экстремистской деятельности (экстремизму), в том числе возбуждение социальной, расовой, национальной или религиозной розни и пропаганду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 (преамбула, пункт 1 статьи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ложениями </w:t>
      </w:r>
      <w:hyperlink r:id="rId9">
        <w:r>
          <w:rPr>
            <w:rStyle w:val="InternetLink"/>
            <w:sz w:val="28"/>
            <w:szCs w:val="28"/>
          </w:rPr>
          <w:t>ст. 1</w:t>
        </w:r>
      </w:hyperlink>
      <w:r>
        <w:rPr>
          <w:color w:val="000000"/>
          <w:sz w:val="28"/>
          <w:szCs w:val="28"/>
        </w:rPr>
        <w:t xml:space="preserve"> Федерального закона от 25.07.2002             № 114-ФЗ "О противодействии экстремистской деятельности" под экстремистской деятельностью понимается, в том числе,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 под экстремистскими материалами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я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требованиям </w:t>
      </w:r>
      <w:hyperlink r:id="rId10">
        <w:r>
          <w:rPr>
            <w:rStyle w:val="InternetLink"/>
            <w:sz w:val="28"/>
            <w:szCs w:val="28"/>
          </w:rPr>
          <w:t>ст. 3</w:t>
        </w:r>
      </w:hyperlink>
      <w:r>
        <w:rPr>
          <w:color w:val="000000"/>
          <w:sz w:val="28"/>
          <w:szCs w:val="28"/>
        </w:rPr>
        <w:t xml:space="preserve"> Федерального закона от 25.07.2002 № 114-ФЗ противодействие экстремистской деятельности осуществляется по следующим основным направлениям: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и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лу </w:t>
      </w:r>
      <w:hyperlink r:id="rId11">
        <w:r>
          <w:rPr>
            <w:rStyle w:val="InternetLink"/>
            <w:sz w:val="28"/>
            <w:szCs w:val="28"/>
          </w:rPr>
          <w:t>ст.ст. 12</w:t>
        </w:r>
      </w:hyperlink>
      <w:r>
        <w:rPr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13</w:t>
        </w:r>
      </w:hyperlink>
      <w:r>
        <w:rPr>
          <w:color w:val="000000"/>
          <w:sz w:val="28"/>
          <w:szCs w:val="28"/>
        </w:rPr>
        <w:t xml:space="preserve"> Федерального закона от 25.07.2002 № 114-ФЗ запрещается использование сетей связи общего пользования для осуществления экстремистской деятельности. На территории Российской Федерация запрещается распространение экстремистских материалов, а также их производство или хранение в целях распростра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>ч. 6 ст. 10</w:t>
        </w:r>
      </w:hyperlink>
      <w:r>
        <w:rPr>
          <w:color w:val="000000"/>
          <w:sz w:val="28"/>
          <w:szCs w:val="28"/>
        </w:rPr>
        <w:t xml:space="preserve"> Закона № 149-ФЗ 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ind w:firstLine="709"/>
        <w:jc w:val="both"/>
        <w:rPr/>
      </w:pPr>
      <w:hyperlink r:id="rId14">
        <w:r>
          <w:rPr>
            <w:rStyle w:val="InternetLink"/>
            <w:sz w:val="28"/>
            <w:szCs w:val="28"/>
          </w:rPr>
          <w:t>Статьей 9</w:t>
        </w:r>
      </w:hyperlink>
      <w:r>
        <w:rPr>
          <w:color w:val="000000"/>
          <w:sz w:val="28"/>
          <w:szCs w:val="28"/>
        </w:rPr>
        <w:t xml:space="preserve"> Закона № 149-ФЗ предусмотрена возможность ограничения доступа к информаци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мониторинга было установлено, что регистратор, осуществивший регистрацию домен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ходится за пределами юрисдикции Российской Федерации –  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данного Интернет - сайта свободно для всех без исключения граждан, сайт не содержит ограничений к их доступу по кругу лиц, в том числе в зависимости от возраста либо профе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ышеприведенными нормами в их взаимосвязи установлены запреты на распространение и необходимость ограничения доступа к информации, размещенной на вышеуказанном ресурс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проверки прокурором района в Становлянский районный суд направлено административное исковое заявление о признании информации, размещенной на сайте в сети Интернет………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нформацией, распространение которой на территории Российской Федерации запрещено, и ограничить доступ к информации как протоколу доступа http, так и по протоколу доступа https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тановляского районного суда от 04.04.2024 г. иск прокурора удовлетворен в полном объеме, страницы сайта заблокиров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bitr.garant.ru/document?id=12027578&amp;sub=1" TargetMode="External"/><Relationship Id="rId3" Type="http://schemas.openxmlformats.org/officeDocument/2006/relationships/hyperlink" Target="http://arbitr.garant.ru/document?id=1418946&amp;sub=0" TargetMode="External"/><Relationship Id="rId4" Type="http://schemas.openxmlformats.org/officeDocument/2006/relationships/hyperlink" Target="http://arbitr.garant.ru/document?id=1418946&amp;sub=6" TargetMode="External"/><Relationship Id="rId5" Type="http://schemas.openxmlformats.org/officeDocument/2006/relationships/hyperlink" Target="http://arbitr.garant.ru/document?id=79146&amp;sub=14" TargetMode="External"/><Relationship Id="rId6" Type="http://schemas.openxmlformats.org/officeDocument/2006/relationships/hyperlink" Target="http://arbitr.garant.ru/document?id=12081695&amp;sub=11" TargetMode="External"/><Relationship Id="rId7" Type="http://schemas.openxmlformats.org/officeDocument/2006/relationships/hyperlink" Target="http://arbitr.garant.ru/document?id=10003000&amp;sub=0" TargetMode="External"/><Relationship Id="rId8" Type="http://schemas.openxmlformats.org/officeDocument/2006/relationships/hyperlink" Target="http://arbitr.garant.ru/document?id=12027578&amp;sub=0" TargetMode="External"/><Relationship Id="rId9" Type="http://schemas.openxmlformats.org/officeDocument/2006/relationships/hyperlink" Target="http://arbitr.garant.ru/document?id=12027578&amp;sub=1" TargetMode="External"/><Relationship Id="rId10" Type="http://schemas.openxmlformats.org/officeDocument/2006/relationships/hyperlink" Target="http://arbitr.garant.ru/document?id=12027578&amp;sub=3" TargetMode="External"/><Relationship Id="rId11" Type="http://schemas.openxmlformats.org/officeDocument/2006/relationships/hyperlink" Target="http://arbitr.garant.ru/document?id=12027578&amp;sub=12" TargetMode="External"/><Relationship Id="rId12" Type="http://schemas.openxmlformats.org/officeDocument/2006/relationships/hyperlink" Target="http://arbitr.garant.ru/document?id=12027578&amp;sub=13" TargetMode="External"/><Relationship Id="rId13" Type="http://schemas.openxmlformats.org/officeDocument/2006/relationships/hyperlink" Target="http://arbitr.garant.ru/document?id=12048555&amp;sub=106" TargetMode="External"/><Relationship Id="rId14" Type="http://schemas.openxmlformats.org/officeDocument/2006/relationships/hyperlink" Target="http://arbitr.garant.ru/document?id=12048555&amp;sub=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53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2:15:00Z</dcterms:modified>
  <cp:revision>8</cp:revision>
  <dc:subject/>
  <dc:title>                                                                                 </dc:title>
</cp:coreProperties>
</file>