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7" w:type="dxa"/>
        <w:jc w:val="left"/>
        <w:tblInd w:w="-227" w:type="dxa"/>
        <w:tblLayout w:type="fixed"/>
        <w:tblCellMar>
          <w:top w:w="57" w:type="dxa"/>
          <w:left w:w="227" w:type="dxa"/>
          <w:bottom w:w="0" w:type="dxa"/>
          <w:right w:w="227" w:type="dxa"/>
        </w:tblCellMar>
      </w:tblPr>
      <w:tblGrid>
        <w:gridCol w:w="2864"/>
        <w:gridCol w:w="1891"/>
        <w:gridCol w:w="477"/>
        <w:gridCol w:w="4675"/>
      </w:tblGrid>
      <w:tr>
        <w:trPr>
          <w:trHeight w:val="2326" w:hRule="exact"/>
          <w:cantSplit w:val="true"/>
        </w:trPr>
        <w:tc>
          <w:tcPr>
            <w:tcW w:w="4755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21.05.2024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50-2024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4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размещения на сайтах образовательных учреждений</w:t>
      </w:r>
    </w:p>
    <w:p>
      <w:pPr>
        <w:pStyle w:val="Normal"/>
        <w:ind w:right="4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информирует</w:t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hanging="0"/>
        <w:jc w:val="center"/>
        <w:rPr/>
      </w:pPr>
      <w:r>
        <w:rPr>
          <w:b/>
          <w:sz w:val="28"/>
          <w:szCs w:val="28"/>
        </w:rPr>
        <w:t>«Проверка пожарной безопасности»</w:t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уратурой Становлянского района проведена проверка в Успенском территориальном отделе администрации Становлянского муниципального округа исполнения требований законодательства о пожарной безопасности, в ходе которой выявлены нарушения зак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в соответствии со ст. 37 Федерального закона от 21.12.1994 № 69-ФЗ «О пожарной безопасности» руководители организаций обязаны соблюдать требования пожарной безопас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. 1 ст. 83 Федерального закона от 22.07.2008 N 123-ФЗ "Технический регламент о требованиях пожарной безопасности", автоматические установки пожаротушения и пожарной сигнализации должны монтироваться в зданиях и сооружениях в соответствии с проектной документацией, разработанной и утвержденной в установленном порядке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аблице 1 пункта 11 Свода Правил СП 486.1311500.2020, утвержденных приказом МЧС России от 20.07.2020 № 539 «Системы противопожарной защиты», указано о необходимости установки автоматической системы пожарной сигнализаций в зданиях общественного и административно-бытового назначения независимо от площади и этажност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рушение вышеуказанного законодательства, здание Успенского территориального отдела администрации Становлянского муниципального округа не оборудовано автоматической системой пожарной сигнализации, а также не оборудованы </w:t>
      </w:r>
      <w:bookmarkStart w:id="0" w:name="_Hlk164966933"/>
      <w:r>
        <w:rPr>
          <w:color w:val="000000"/>
          <w:sz w:val="28"/>
          <w:szCs w:val="28"/>
        </w:rPr>
        <w:t>системой оповещения и управления эвакуацией</w:t>
      </w:r>
      <w:bookmarkEnd w:id="0"/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куратурой ранее (в марте 2024 г.) начальнику Успенского территориального отдела вносилось представление об устранении нарушений законодательства о пожарной безопас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ответу Успенского территориального отдела нарушения закона не устране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принятыми мерами прокурорского реагирования до настоящего времени указанные нарушения закона не устранен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енное свидетельствует о том, что Успенский территориальный отдел администрации Становлянского муниципального округа и администрация Становлянского муниципального округа не принимают объективные меры по устранению нарушений законодательства о пожарной безопасности в здании Успенского территориального отдела, чем нарушают права неопределенного круга лиц, создавая тем самым угрозу безопасности гражданам и имуществу организации.</w:t>
      </w:r>
    </w:p>
    <w:p>
      <w:pPr>
        <w:pStyle w:val="Normal"/>
        <w:ind w:firstLine="709"/>
        <w:jc w:val="both"/>
        <w:rPr/>
      </w:pPr>
      <w:bookmarkStart w:id="1" w:name="_Hlk164967111"/>
      <w:r>
        <w:rPr>
          <w:color w:val="000000"/>
          <w:sz w:val="28"/>
          <w:szCs w:val="28"/>
        </w:rPr>
        <w:t>По результатам проверки прокурором района в мае 2024 г. в Становлянский районный суд направлено административное исковое заявление о признании незаконным бездействие Успенского территориального отдела администрации Становлянского муниципального округа Липецкой области и администрации Становлянского муниципального округа Липецкой области по оборудованию автоматической системой пожарной сигнализацией и системой оповещения и управления эвакуацией в здании Успенского территориального отдела администрации Становлянского муниципального округа Липецкой области, расположенном по адресу: с. Чернолес, ул. Лесная, д. 15, Становлянского района, Липецкой области и обязании Успенский территориальный отдел администрации Становлянского муниципального округа Липецкой области и администрацию Становлянского муниципального округа Липецкой области в течении 3 месяцев с момента вступления решения суда в законную силу, установить в здании Успенского территориального отдела администрации автоматическую систему пожарной сигнализации и систему оповещения и управления эвакуацией.</w:t>
      </w:r>
      <w:bookmarkEnd w:id="1"/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ем суда административные исковые требования прокуратуры района удовлетворены в полном объе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lineRule="exact" w:line="240"/>
        <w:ind w:left="11" w:right="40" w:hanging="11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 района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lineRule="exact" w:line="240"/>
        <w:ind w:left="11" w:right="4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lineRule="exact" w:line="240"/>
        <w:ind w:left="11" w:right="40" w:hanging="11"/>
        <w:jc w:val="both"/>
        <w:rPr/>
      </w:pPr>
      <w:r>
        <w:rPr>
          <w:sz w:val="28"/>
          <w:szCs w:val="28"/>
        </w:rPr>
        <w:t xml:space="preserve">юрист 1 класса                                                                                    А.В. Герасимов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Стиль2 Знак"/>
    <w:qFormat/>
    <w:rPr>
      <w:sz w:val="28"/>
      <w:szCs w:val="28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"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1701" w:right="45" w:hanging="1701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9"/>
      <w:ind w:firstLine="682"/>
      <w:jc w:val="both"/>
    </w:pPr>
    <w:rPr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тиль2"/>
    <w:basedOn w:val="Normal"/>
    <w:qFormat/>
    <w:pPr>
      <w:ind w:firstLine="567"/>
      <w:jc w:val="both"/>
    </w:pPr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2:04:00Z</dcterms:created>
  <dc:creator>PUMP</dc:creator>
  <dc:description/>
  <cp:keywords/>
  <dc:language>en-US</dc:language>
  <cp:lastModifiedBy>Герасимов Андрей Валерьевич</cp:lastModifiedBy>
  <cp:lastPrinted>2022-09-26T12:46:00Z</cp:lastPrinted>
  <dcterms:modified xsi:type="dcterms:W3CDTF">2024-05-22T12:13:00Z</dcterms:modified>
  <cp:revision>5</cp:revision>
  <dc:subject/>
  <dc:title>                                                                                 </dc:title>
</cp:coreProperties>
</file>