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Мониторингом сети «Интернет» выявлен сайт с экстремистским материалом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куратурой района осуществлен мониторинг</w:t>
      </w:r>
      <w:r>
        <w:rPr>
          <w:color w:val="000000"/>
          <w:sz w:val="28"/>
          <w:szCs w:val="28"/>
          <w:lang w:bidi="ru-RU"/>
        </w:rPr>
        <w:t xml:space="preserve"> сети «Интернет» на предмет выявления сайтов с экстремистскими материалам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В ходе мониторинга сети «Интернет» выявлен сайт……., на котором размещены треки музыкального альбома «Музыка белых», автор музыкальной группы - </w:t>
      </w: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  <w:lang w:bidi="ru-RU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шением Первомайского районного суда г. Омска от 23.11.2006 г. указанный музыкальный альбом признан экстремистским материа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Указанная информация находится незаконно, в открытом доступ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изложенное,  в соответствии  ст. 15.1 Федерального закона от 27.07.2006 № 149-ФЗ «Об информации, информационных технологиях и о защите информации», Вам необходимо внести указатели страниц данного сайта в единую автоматизированную информационную систему "Единый реестр доменных имен, указателей страниц сайтов в сети "Интернет" и сетевых адресов, позволяющих идентифицировать сайты в сети "Интернет", содержащие информацию, распространение которой в Российской федерации запрещено"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зультатам проверки прокурором района в текущем 2024 г. в Управление Роскомнадзора по Липецкой области направлена информация о принятии мер по блокировке выявленного сайта, которая была рассмотрена и удовлетворен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44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1:35:00Z</dcterms:modified>
  <cp:revision>6</cp:revision>
  <dc:subject/>
  <dc:title>                                                                                 </dc:title>
</cp:coreProperties>
</file>