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тель Становлянского района арестован за причинение сожительнице тяжкого вреда здоровью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ановлянский районный суд по ходатайству СО Отд МВД России «Становлянское» избрал жителю Становлянского района меру пресечения в виде заключения под стражу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Установлено, что он находясь в состоянии алкогольного опьянения, в ходе ссоры с сожительницей и бывшей супругой по поводу общего сына и раздела имущества, в марте 2025 года около дома сожительницы, нанес ей (сожительнице) 2 удара металлическим ломом в область живота, чем причинил телесные повреждения в виде разрыва тонкой кишки, ушиба брюшной стенки, относящиеся к категории причинившие тяжкий вред здоровью человека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данному факту СО Отд МВД России «Становлянское» возбуждено уголовное дело по признакам состава преступления, предусмотренного пунктом «з» части 2 статьи 111 УК РФ. Ему предъявлено обвинение в указанном преступле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настоящее время проводится предварительное расследование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1"/>
        <w:ind w:firstLine="60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Courier New"/>
          <w:bCs/>
          <w:sz w:val="28"/>
          <w:szCs w:val="28"/>
        </w:rPr>
        <w:t xml:space="preserve">          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12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5-05-21T12:20:00Z</dcterms:modified>
  <cp:revision>3</cp:revision>
  <dc:subject/>
  <dc:title>                                                                                 </dc:title>
</cp:coreProperties>
</file>